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EP Committee Input Papers – Session 3</w:t>
        <w:br/>
        <w:t>April 7-11, 2003</w:t>
      </w:r>
    </w:p>
    <w:p>
      <w:pPr>
        <w:pStyle w:val="TextBody"/>
        <w:rPr>
          <w:highlight w:val="yellow"/>
        </w:rPr>
      </w:pPr>
      <w:r>
        <w:rPr>
          <w:highlight w:val="yellow"/>
        </w:rPr>
        <w:t>Items highlighted in Yellow were not posted to web site.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1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Heading2"/>
        <w:rPr/>
      </w:pPr>
      <w:r>
        <w:rPr/>
        <w:t>Agenda item 2 – Review of Action Items – EEP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2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(except from Report, EEP2) Action Item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Heading2"/>
        <w:rPr/>
      </w:pPr>
      <w:r>
        <w:rPr/>
        <w:t>Agenda item 3 – Review of Input Pape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3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nput paper l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N/A</w:t>
            </w:r>
          </w:p>
        </w:tc>
      </w:tr>
    </w:tbl>
    <w:p>
      <w:pPr>
        <w:pStyle w:val="Heading2"/>
        <w:rPr/>
      </w:pPr>
      <w:r>
        <w:rPr/>
        <w:t>Agenda item 4 – Reports from other Bodie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4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4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uncil Report Session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4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4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O report MSC 77 (from JCLecl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4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O report Nav 49 (from JCLecl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4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aison from AIS13 – Marking of Windfar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4/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se of CIE Documents / from CIE Burea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4/info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IS for AtoN – from AIS Committ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5 – Reports from Rapporteu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d by: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5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s in AtoN (M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5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International progress on colours of light signals, calculations of the effective intensity of flashing lights and determination of luminous intensity (M3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OE / HV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5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 on renewable energy sources (M4)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AW - verbal 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5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evelopment of the IALA equipment certification process (M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JCJ - verbal</w:t>
            </w:r>
          </w:p>
        </w:tc>
      </w:tr>
    </w:tbl>
    <w:p>
      <w:pPr>
        <w:pStyle w:val="Heading2"/>
        <w:rPr/>
      </w:pPr>
      <w:r>
        <w:rPr/>
        <w:t>Agenda item 6 –  Work Programme</w:t>
      </w:r>
    </w:p>
    <w:p>
      <w:pPr>
        <w:pStyle w:val="Heading3"/>
        <w:ind w:left="66" w:hanging="0"/>
        <w:rPr/>
      </w:pPr>
      <w:r>
        <w:rPr/>
        <w:t>6 a)</w:t>
        <w:tab/>
        <w:t>Work Programme Related Item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Group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a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tailed Work Program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a)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ment on U.S. Parks Service Handbook  / P. Hy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&amp; 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a)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mment on U.S. Parks Service Handbook  / R. L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&amp; 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6a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orrespondence re copyright issues and US Historic Lighthouse Handbook / IALA Secretari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&amp; 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66" w:hanging="0"/>
        <w:rPr/>
      </w:pPr>
      <w:r>
        <w:rPr/>
        <w:t>6b)</w:t>
        <w:tab/>
        <w:t>Develop Guidelines on maintenance practices for buoys and small fixed Aids to Navigation structures, including signal equipment (Item 1.1, Task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d by: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iCs/>
                <w:highlight w:val="green"/>
              </w:rPr>
            </w:pPr>
            <w:r>
              <w:rPr>
                <w:rFonts w:cs="Arial" w:ascii="Arial" w:hAnsi="Arial"/>
                <w:iCs/>
                <w:highlight w:val="gree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>
                <w:i w:val="false"/>
                <w:i w:val="false"/>
                <w:lang w:val="fr-FR"/>
              </w:rPr>
            </w:pPr>
            <w:r>
              <w:rPr>
                <w:i w:val="false"/>
                <w:highlight w:val="green"/>
                <w:lang w:val="fr-FR"/>
              </w:rPr>
              <w:t>Responses to Maintenance Questionn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1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ind w:left="66" w:hanging="0"/>
        <w:rPr/>
      </w:pPr>
      <w:r>
        <w:rPr/>
        <w:t>6 c)</w:t>
        <w:tab/>
        <w:t>Revise Guidelines on Battery Handling and Maintenance (Item 1.5).</w:t>
      </w:r>
    </w:p>
    <w:p>
      <w:pPr>
        <w:pStyle w:val="Normal"/>
        <w:rPr/>
      </w:pPr>
      <w:r>
        <w:rPr/>
        <w:t xml:space="preserve">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c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Revised guidelines with comments from EEP members included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>1</w:t>
      </w:r>
    </w:p>
    <w:p>
      <w:pPr>
        <w:pStyle w:val="Heading3"/>
        <w:rPr/>
      </w:pPr>
      <w:r>
        <w:rPr/>
        <w:t>6d)</w:t>
        <w:tab/>
        <w:t>Provide guidance on the practicability of a universal IALA Solar Design program based on functional specification (Item 1.6, Task 16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  <w:highlight w:val="yellow"/>
              </w:rPr>
              <w:t>No input pa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e)</w:t>
        <w:tab/>
        <w:t>Revise Guidelines on Quality Assurance, Availability of systems and Components (Item 2.1, Task 6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e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/>
              <w:t>Availability and Reliability of Aids to Navigation – Revision Strateg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formerly EEP2 / WG2 / WP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e)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>Draft Guideline – Availability and Reliability Theory and Examples (Dated October 2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e)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>Draft1 Guideline – Availability and Reliability Theory and Examples – revised 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6e)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  <w:t>ANM working document – draft Recommendation on Availability Objectives of A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2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 f)</w:t>
        <w:tab/>
        <w:t xml:space="preserve"> Develop Guidelines on the Methodology of Collecting Information on Reliability and Failures of AtoN Equipment (Item 2.2, Task 7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f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Guidelines On The Methodology Of Collecting Information On Reliability And Failures Of AtoN Equip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6g)</w:t>
        <w:tab/>
        <w:t>Revise the Guidelines on AtoN Training (Item 2.4, Task 13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EEP3/6g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  <w:highlight w:val="yellow"/>
              </w:rPr>
              <w:t xml:space="preserve">This will be dealt with by the proposed Training Worksho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h)</w:t>
        <w:tab/>
        <w:t>Develop Guidelines on Environmental Considerations of AtoN Engineering (Item 3.1, Task 1).</w:t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h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i/>
                <w:i/>
              </w:rPr>
            </w:pPr>
            <w:r>
              <w:rPr/>
              <w:t>Framework And Action List For Production Of  “ Green Guide” To  Aton  Operati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formerly - EEP 2 / WG 3 / WP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h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>Framework And Action List For Production Of "Green Guide" To Aton Operations / United States Coast Guard Inpu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i/>
                <w:i/>
                <w:highlight w:val="green"/>
              </w:rPr>
            </w:pPr>
            <w:r>
              <w:rPr>
                <w:rFonts w:cs="Arial" w:ascii="Arial" w:hAnsi="Arial"/>
                <w:i/>
                <w:highlight w:val="green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highlight w:val="green"/>
                <w:lang w:val="fr-FR"/>
              </w:rPr>
            </w:pPr>
            <w:r>
              <w:rPr>
                <w:i/>
                <w:highlight w:val="green"/>
                <w:lang w:val="fr-FR"/>
              </w:rPr>
              <w:t>Responses to Environmental Questionn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green"/>
                <w:lang w:val="fr-FR"/>
              </w:rPr>
            </w:pPr>
            <w:r>
              <w:rPr>
                <w:rFonts w:cs="Arial" w:ascii="Arial" w:hAnsi="Arial"/>
                <w:i/>
                <w:highlight w:val="green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i)</w:t>
        <w:tab/>
        <w:t>Review and Update Relevant Sections of the NAVGUIDE (item 3.2, Task 5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(action item for members to bring comments to EEP3) (note – Chapter 7 to be completed this session; all input completed by EEP4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 Lea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 – Ch 7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 – Ch 3.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  <w:t>6j)</w:t>
        <w:tab/>
        <w:t>Provide a report on the availability of computer methods and applications to simplify design and management of AtoN (Item 3.3, Task M1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EEP3/6j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This item will be dealt with through a questionnaire on Computer Methods and Appl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k)</w:t>
        <w:tab/>
        <w:t>Develop Guidelines on Ambient Light Levels at which AtoN Lights should switch on and off (Item 4.1, Task 3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k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ary of Responses to Ambient Light Level  Questionn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k)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Solar Lightvessel Main Light Exhibition Lux Level Test / submitted by Trinity Hou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vailable as required – EEP2/6g/1; EEP2/6g/2 and EEP2/6g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l)</w:t>
        <w:tab/>
        <w:t>Develop Guidelines on Sectors, Sector Lights and Sector Projection Lights (Item 4.2, Task 4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3/6l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Draft Guide on Sector Lights and Sector Projection L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m)</w:t>
        <w:tab/>
        <w:t>Study the Spectral and Spatial Characteristics of New and developing New Lights (Item 4.3, Task 14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3/6m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Evaluation of Navigational Marking LEDS spotlights – French Specifications / submitted by CETM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3/6m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Photometer Calibration Method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3/6m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iCs/>
              </w:rPr>
            </w:pPr>
            <w:r>
              <w:rPr/>
              <w:t>New CIE Colour regions compared with IALA Recommend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3/6m/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Blue Lights in Can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EEP3/6m/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lue Light in Ch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n)</w:t>
        <w:tab/>
        <w:t>Review IALA Guideline on Surface Colours to ensure it reflects the relevant CIE and other IALA documents (Item 4.6.2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n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/>
              <w:t>CIE Developments – C. Baker (note – this paper applies to agenda item 6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6n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Liaison note from ANM Committee on the review of IALA Recommendation E-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o)</w:t>
        <w:tab/>
        <w:t>Develop Chapter on The Funding Options For The Preservation Of Historic Lighthouses (Item 5.1.1, Task 9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o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unding Options – Draft Guidelin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formerly - EEP2/WG5/WP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EP3/6o)/info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Ships for the Nation - Consultation on Government Policy for the Preservation of Historic Ships / UK – submission via Editor of IALA Bullet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p)</w:t>
        <w:tab/>
        <w:t>Develop Means to Record and Document Changes in the History of Lighthouses (Item 5.1.2, Task 10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p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120"/>
              <w:jc w:val="center"/>
              <w:rPr/>
            </w:pPr>
            <w:r>
              <w:rPr/>
              <w:t>Draft Chapter – Record and Document Changes in the History of Lighthous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formerly - EEP2/WG5/WP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q)</w:t>
        <w:tab/>
        <w:t>Develop Guidelines on Managing the consequences of Technical Changes (Item 5.1.3, Task 11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q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Chapter – Managing the consequences of Technical Chang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formerly - EEP2/WG5/WP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r)</w:t>
        <w:tab/>
        <w:t>Develop Chapter on experiences gained – Do’s and Don’ts of Preservation of AtoN (Item 5.1.5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r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 input pa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6s)</w:t>
        <w:tab/>
        <w:t>Develop an IALA Web Site Portal relating to Historic Lighthouses for Public Relations purposes (Item 5.2, Task 12)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6s)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ta Base Field Specificatio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formerly - EEP2/WG5/WP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7 – Preparation of Proposed Workshop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3/7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iCs/>
              </w:rPr>
              <w:t xml:space="preserve">Seminar on the Practical Aspects of Lighthouse Preservation </w:t>
            </w:r>
          </w:p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rFonts w:cs="Arial" w:ascii="Arial" w:hAnsi="Arial"/>
                <w:iCs/>
                <w:sz w:val="20"/>
              </w:rPr>
              <w:t>(formerly EEP2/WG5/WP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EEP3/7/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  <w:t>US Seminar Outl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EEP3/7/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highlight w:val="yellow"/>
              </w:rPr>
              <w:t xml:space="preserve">China MSA Observations on the </w:t>
            </w:r>
            <w:r>
              <w:rPr>
                <w:highlight w:val="yellow"/>
              </w:rPr>
              <w:t>seminar on the practical Aspects of Lighthouse Preserv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</w:tr>
    </w:tbl>
    <w:p>
      <w:pPr>
        <w:pStyle w:val="Heading2"/>
        <w:rPr/>
      </w:pPr>
      <w:r>
        <w:rPr/>
        <w:t>Agenda item 8 – Review of Output and Working Pape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Agenda item 10 – Any Other Busines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7"/>
        <w:gridCol w:w="1560"/>
      </w:tblGrid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EEP3/10/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estion on Timeba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0-09-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  <w:t>vs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</w:rPr>
      <w:t xml:space="preserve">EEP3 / 3 /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fr-FR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">
    <w:name w:val="Agenda Item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60"/>
      <w:ind w:left="714" w:hanging="35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41:00Z</dcterms:created>
  <dc:creator>Bruce Kelloway</dc:creator>
  <dc:description/>
  <dc:language>en-US</dc:language>
  <cp:lastModifiedBy>Jillian Carson-Jackson</cp:lastModifiedBy>
  <cp:lastPrinted>2003-09-19T16:31:00Z</cp:lastPrinted>
  <dcterms:modified xsi:type="dcterms:W3CDTF">2003-10-08T09:06:00Z</dcterms:modified>
  <cp:revision>27</cp:revision>
  <dc:subject/>
  <dc:title>Input Papers – AIS</dc:title>
</cp:coreProperties>
</file>